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w Kerner is a doctoral candidate in the political science department at Emory University.  His research focus is on the politics of corporate finance and other topics in international and comparative political economy.  His current project focuses on the determinants of variation in corporate governance and securities law regime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3:59:18Z</dcterms:created>
  <dc:creator/>
  <dc:description/>
  <dc:language>en-US</dc:language>
  <cp:lastModifiedBy/>
  <cp:revision>0</cp:revision>
  <dc:subject/>
  <dc:title/>
</cp:coreProperties>
</file>